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9740685"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15172867"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8954489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510267562"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35930696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29895260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9642784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1105956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1942818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